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78844959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07928051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231661711"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